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i/>
          <w:sz w:val="32"/>
          <w:szCs w:val="32"/>
        </w:rPr>
        <w:t>Управление государственной службы и кадров Росавиаци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24"/>
          <w:szCs w:val="24"/>
        </w:rPr>
        <w:t xml:space="preserve">Я,                                           </w:t>
      </w:r>
      <w:r>
        <w:rPr>
          <w:i/>
          <w:sz w:val="32"/>
          <w:szCs w:val="32"/>
        </w:rPr>
        <w:t>Иванов Петр Иванович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i/>
          <w:sz w:val="32"/>
          <w:szCs w:val="32"/>
        </w:rPr>
        <w:t>15 октября 1968 г.р.</w:t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sz w:val="24"/>
          <w:szCs w:val="24"/>
        </w:rPr>
      </w:pPr>
      <w:r>
        <w:rPr>
          <w:i/>
          <w:sz w:val="32"/>
          <w:szCs w:val="32"/>
        </w:rPr>
        <w:t xml:space="preserve">Министерство юстиции Российской Федерации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u w:val="single"/>
        </w:rPr>
      </w:pPr>
      <w:r>
        <w:rPr>
          <w:i/>
          <w:sz w:val="32"/>
          <w:szCs w:val="32"/>
          <w:u w:val="single"/>
        </w:rPr>
        <w:t>Департамент управления делами, референт департамента</w:t>
      </w:r>
      <w:r>
        <w:rPr>
          <w:i/>
          <w:sz w:val="32"/>
          <w:szCs w:val="32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24"/>
          <w:szCs w:val="24"/>
        </w:rPr>
        <w:t xml:space="preserve">проживающий по адресу:  </w:t>
      </w:r>
      <w:r>
        <w:rPr>
          <w:i/>
          <w:sz w:val="32"/>
          <w:szCs w:val="32"/>
        </w:rPr>
        <w:t>г. Москва, Краснопресненская наб., д. 15, кв. 10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сообщаю сведения о своих доходах за отчетный период с 1 января 20</w:t>
      </w:r>
      <w:r>
        <w:rPr>
          <w:b/>
          <w:i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. по 31 декабря 20</w:t>
      </w:r>
      <w:r>
        <w:rPr>
          <w:b/>
          <w:i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 000 *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right="2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от сдачи в аренду нежилого помещения, находящегося в общей долевой собственност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i/>
                <w:sz w:val="24"/>
                <w:szCs w:val="24"/>
              </w:rPr>
              <w:t>от сдачи в аренду жилого помещения, находящегося в общей совместной собственности;</w:t>
            </w:r>
          </w:p>
          <w:p>
            <w:pPr>
              <w:pStyle w:val="Normal"/>
              <w:ind w:left="256" w:righ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i/>
                <w:sz w:val="24"/>
                <w:szCs w:val="24"/>
              </w:rPr>
              <w:t>от продажи автомашины, принадлежавшей на праве собственности;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</w:tr>
      <w:tr>
        <w:trPr>
          <w:trHeight w:val="576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right="2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 000</w:t>
            </w:r>
          </w:p>
        </w:tc>
      </w:tr>
      <w:tr>
        <w:trPr>
          <w:trHeight w:val="252" w:hRule="atLeast"/>
        </w:trPr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right="2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 </w:t>
            </w:r>
            <w:r>
              <w:rPr>
                <w:i/>
                <w:sz w:val="24"/>
                <w:szCs w:val="24"/>
              </w:rPr>
              <w:t>единовременная компенсационная выплата в связи с рождением ребенка (ссылка на правовое основание выплаты с указанием номера, даты принятия и органа, принявшего решение)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832 0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- </w:t>
      </w:r>
      <w:r>
        <w:rPr>
          <w:i/>
          <w:sz w:val="24"/>
          <w:szCs w:val="24"/>
        </w:rPr>
        <w:t>в том числе пособия, выплаченные по основному месту работы в связи с рождением дочери</w:t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120"/>
        <w:ind w:firstLine="567"/>
        <w:rPr/>
      </w:pPr>
      <w:r>
        <w:rPr/>
        <w:t>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2268"/>
        <w:gridCol w:w="2562"/>
        <w:gridCol w:w="12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долевая – 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53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i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ind w:left="-28" w:right="-169" w:hanging="0"/>
              <w:jc w:val="center"/>
              <w:rPr/>
            </w:pPr>
            <w:r>
              <w:rPr>
                <w:i/>
                <w:sz w:val="24"/>
                <w:szCs w:val="24"/>
              </w:rPr>
              <w:t>с Ивановой Г.И.</w:t>
            </w:r>
          </w:p>
          <w:p>
            <w:pPr>
              <w:pStyle w:val="Normal"/>
              <w:ind w:left="53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Дмитровский район, деревня Петрово, ДНТ "Строитель", уч. №2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Испания, Каталония,  г. Салоу, аллея Хайме, И'ель Конкистодор, 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i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i/>
                <w:sz w:val="24"/>
                <w:szCs w:val="24"/>
              </w:rPr>
              <w:t xml:space="preserve"> жилой д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 Ивановой Г.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7" w:hanging="0"/>
              <w:jc w:val="center"/>
              <w:rPr/>
            </w:pPr>
            <w:r>
              <w:rPr>
                <w:i/>
                <w:sz w:val="24"/>
                <w:szCs w:val="24"/>
              </w:rPr>
              <w:t>Испания, Каталония,  г. Салоу, аллея Хайме, И'ель Конкистодор, 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i/>
                <w:sz w:val="24"/>
                <w:szCs w:val="24"/>
              </w:rPr>
              <w:t>общая совместная с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ровым Н.П.,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ровой М.П.,</w:t>
            </w:r>
          </w:p>
          <w:p>
            <w:pPr>
              <w:pStyle w:val="Normal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вановой Г.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двухкомна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9" w:right="-2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Ленинский район, городское поселение Московский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л. Солнечная,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. 14, кв. 9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дачный до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долевая – ¼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Дмитровский район, деревня Петрово, ДНТ "Строитель", уч. №2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гараж-бок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г. Москва, Проектируемый пр-д,  вл. 1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щая долевая - 1/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>нежилое помещение, подвал жилого дом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Проектируемый пр-д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. 5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ВАЗ 2107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i/>
                <w:sz w:val="24"/>
                <w:szCs w:val="24"/>
              </w:rPr>
              <w:t xml:space="preserve">Форд фоку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отд. МОТОТРЭР ГИБДД УВД по ЦАО г. Москв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отд. МОТОТРЭР ГИБДД УВД по ЦАО г. Москвы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отд. МОТОТРЭР ГИБДД УВД по ЦАО г. Москвы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Тойота Хилукс </w:t>
              <w:b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МС МЧС России по г. Москве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лодка моторная  "Мастер - 600"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0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635"/>
        <w:gridCol w:w="1342"/>
        <w:gridCol w:w="1919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sz w:val="24"/>
                <w:szCs w:val="24"/>
              </w:rPr>
              <w:t>МБОАО "Сбербанк России" ДО Стромынское  № 9038/0034, г. Москва, ул. Ильинка, д. 10, под. 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текущий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убл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.01.20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2 64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sz w:val="24"/>
                <w:szCs w:val="24"/>
              </w:rPr>
              <w:t>МБОАО "Сбербанк России" ДО Стромынское  № 9038/1716, г. Москва, Ипатьевский пер., д. 4/10, стр. 1, под. 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позитный вклад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евр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05.20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00 0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sz w:val="24"/>
                <w:szCs w:val="24"/>
              </w:rPr>
              <w:t xml:space="preserve">ОАО "Газпромбанк", г. Москва, ул. Наметкина, </w:t>
              <w:br/>
              <w:t>д. 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в рублях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.12.20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8 54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О ВТБ 24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. Москва,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ул. Мясницкая, д. 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в рубл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4.12.20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О «Райфайзен банк Астрия», г. Москва, ул. Троицкая, д. 17, стр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судный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убл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.08.20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ывает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-значны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5"/>
        <w:gridCol w:w="2126"/>
        <w:gridCol w:w="1134"/>
        <w:gridCol w:w="1417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АО "Газпро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ул. Наметкина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18 367 564 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,0003%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70 000 акций, номинальной стоимостью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5 руб./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Свидетельство о праве на наследство по закону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I</w:t>
            </w:r>
            <w:r>
              <w:rPr>
                <w:i/>
                <w:sz w:val="24"/>
                <w:szCs w:val="24"/>
              </w:rPr>
              <w:t>-Ю 354642 от 13.12.2007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стой вексел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АО "Банк Москвы", г. Москва, ул. Рождественка, д. 8/15, стр.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 000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i/>
          <w:sz w:val="24"/>
          <w:szCs w:val="24"/>
        </w:rPr>
        <w:t xml:space="preserve">850 000 рублей - </w:t>
      </w:r>
    </w:p>
    <w:p>
      <w:pPr>
        <w:pStyle w:val="Normal"/>
        <w:pBdr>
          <w:top w:val="single" w:sz="4" w:space="1" w:color="000000"/>
        </w:pBdr>
        <w:ind w:left="7797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i/>
          <w:sz w:val="24"/>
          <w:szCs w:val="24"/>
        </w:rPr>
        <w:t>номинальная стоимость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вартира </w:t>
              <w:br/>
              <w:t>(3 ком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ое пользование с 200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актическое предоставление </w:t>
            </w:r>
          </w:p>
          <w:p>
            <w:pPr>
              <w:pStyle w:val="Normal"/>
              <w:ind w:right="-2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Краснопресненская наб., д. 15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ренда (долгосрочная)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2007 г.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205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говор аренды с департаментом Правительства Москвы № 1234 от 01.07.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Москва, Проектируемый пр-д,  вл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безвозмездное пользование-3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 200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сковская область, Дмитровский район, деревня Петрово, ДНТ "Строитель", уч.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евой кредит (ремонт дачного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ЗАО "Райфайзен</w:t>
              <w:br/>
              <w:t>банк Австрия", г. Москва, ул. Троицкая, д. 17, стр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говор №CTR/425250/СBD от 05.08.2008 </w:t>
              <w:b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00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9 %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чный дом в залоге)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в аренду 1/25 доли нежилого помещ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г. Москва, Проектируемый пр-д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. 54, подв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ОО "Ромашка" </w:t>
              <w:br/>
              <w:t xml:space="preserve">ИНН 7705934055 г .Москва, Проектир.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-д, 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говор №01/2010 от 09.01.201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 %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аренду двухкомнатной квартир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осковская область, Ленинский район, г/п Московский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л. Солнечная,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. 14, кв. 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адобое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лери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лентино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.08.1949 г.р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Москва, ул. Люблинская, д.128, кв.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говор №01/2010 от 15.04.2008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ПРИМЕР ЗАПОЛНЕНИЯ</w:t>
    </w:r>
  </w:p>
  <w:p>
    <w:pPr>
      <w:pStyle w:val="Header"/>
      <w:jc w:val="right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41:00Z</dcterms:created>
  <dc:creator>КонсультантПлюс</dc:creator>
  <dc:description/>
  <cp:keywords/>
  <dc:language>en-US</dc:language>
  <cp:lastModifiedBy>Bulenko_AG</cp:lastModifiedBy>
  <cp:lastPrinted>2012-02-07T17:24:00Z</cp:lastPrinted>
  <dcterms:modified xsi:type="dcterms:W3CDTF">2013-08-28T11:02:00Z</dcterms:modified>
  <cp:revision>4</cp:revision>
  <dc:subject/>
  <dc:title>УТВЕРЖДЕНА</dc:title>
</cp:coreProperties>
</file>